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941159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387034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2192328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9741574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5471809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2299335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8664974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898663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6136057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